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K 11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(Değişik:RG-15/5/2013-28648) 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b/>
          <w:b/>
          <w:bCs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ZI MADDELERİN FİRE ORANLARINA İLİŞKİN LİSTE</w:t>
      </w:r>
    </w:p>
    <w:p>
      <w:pPr>
        <w:pStyle w:val="Normal"/>
        <w:tabs>
          <w:tab w:val="clear" w:pos="708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 listenin uygulanmasında listede yer alan eşyanın tanımları esas alınır. Eklerde yer alan eşyanın gümrük tarife istatistik pozisyonlarında yapılacak değişiklikler bu listenin uygulamasını etkilemez.</w:t>
      </w:r>
    </w:p>
    <w:p>
      <w:pPr>
        <w:pStyle w:val="Normal"/>
        <w:tabs>
          <w:tab w:val="clear" w:pos="708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80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şyanın Cinsi :</w:t>
        <w:tab/>
      </w:r>
      <w:r>
        <w:rPr>
          <w:rFonts w:cs="Times New Roman" w:ascii="Times New Roman" w:hAnsi="Times New Roman"/>
          <w:u w:val="single"/>
        </w:rPr>
        <w:t>Fire Oranları :</w:t>
        <w:tab/>
      </w:r>
    </w:p>
    <w:p>
      <w:pPr>
        <w:pStyle w:val="Normal"/>
        <w:tabs>
          <w:tab w:val="clear" w:pos="708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/>
          <w:bCs/>
        </w:rPr>
        <w:t xml:space="preserve">Güney Amerika Derileri: </w:t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gorifik standart tiplerde</w:t>
        <w:tab/>
        <w:t>% 8</w:t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p Frigorifiklerde</w:t>
        <w:tab/>
        <w:t>% 10</w:t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ledoroslarda</w:t>
        <w:tab/>
        <w:tab/>
        <w:t>% 10</w:t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poslarda</w:t>
        <w:tab/>
        <w:tab/>
        <w:t>% 16</w:t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içriyalarda</w:t>
        <w:tab/>
        <w:t>% 16</w:t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zlu Kurularda</w:t>
        <w:tab/>
        <w:t>% 5</w:t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a kurularında</w:t>
        <w:tab/>
        <w:t>% 1-3</w:t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/>
          <w:bCs/>
        </w:rPr>
        <w:t>Diğer ülkelerden gelen deriler:</w:t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amura Kurularda</w:t>
        <w:tab/>
        <w:t>% 5-15</w:t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ularda</w:t>
        <w:tab/>
        <w:tab/>
        <w:t>% 3-5</w:t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92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851"/>
        <w:gridCol w:w="1120"/>
        <w:gridCol w:w="1060"/>
        <w:gridCol w:w="855"/>
        <w:gridCol w:w="845"/>
      </w:tblGrid>
      <w:tr>
        <w:trPr>
          <w:trHeight w:val="300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.T.İ.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iz yolu 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şımada %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ru hattı 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şımada %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ayolu 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şımada 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trepoda %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A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B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7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7.50.00.0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5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710.12.70.00.00 hariç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2.7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1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15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2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25.0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25.00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29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3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35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5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55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7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75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8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83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85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87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3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9.00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9.00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9.00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9.0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9.0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19.99.0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11.0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11.00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15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17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19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3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35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39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.20.9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1.11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1.19.00.0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3.11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3.20.00.00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3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1.10.00.10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1.10.00.9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5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1.10.00.90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5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1.10.00.90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5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2.11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2.20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2.30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2.41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2.42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2.43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2.44.0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9.19.90.00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1.90.00.10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4.0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4.90.40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</w:t>
            </w:r>
          </w:p>
        </w:tc>
      </w:tr>
    </w:tbl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0" w:leader="none"/>
          <w:tab w:val="left" w:pos="2880" w:leader="none"/>
          <w:tab w:val="left" w:pos="4154" w:leader="none"/>
          <w:tab w:val="left" w:pos="5429" w:leader="none"/>
          <w:tab w:val="left" w:pos="6563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337"/>
        <w:gridCol w:w="1257"/>
        <w:gridCol w:w="677"/>
        <w:gridCol w:w="1580"/>
        <w:gridCol w:w="1028"/>
        <w:gridCol w:w="1216"/>
      </w:tblGrid>
      <w:tr>
        <w:trPr>
          <w:tblHeader w:val="true"/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repoda 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repoda %</w:t>
            </w:r>
          </w:p>
        </w:tc>
      </w:tr>
      <w:tr>
        <w:trPr>
          <w:tblHeader w:val="true"/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.T.İ.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A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B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.T.İ.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A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B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.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5.31.0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.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5.32.0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.20.98.00.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5.33.0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.10.00.10.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5.39.00.92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.00.00.00.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.12.00.0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.20.00.00.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.12.00.00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.20.00.00.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.12.00.00.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5.12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.12.00.00.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.50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.14.00.0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.22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7.32.0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.23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7.33.0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.20.00.00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.11.00.0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1.00.10.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.13.1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2.00.00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.10.00.0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3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.13.0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4.90.00.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.00.5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6.85.00.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.20.20.0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6.85.00.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2.11.00.90.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9.00.90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19.00.90.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31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.32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.11.00.1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.13.00.00.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.41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.44.00.00.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.43.00.00.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.49.80.90.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.11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.12.00.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.22.00.00.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92245</wp:posOffset>
                </wp:positionV>
                <wp:extent cx="2038985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A)- 90 güne k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B)-90 günden sonraki her gün iç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9.85pt;mso-wrap-distance-left:7.05pt;mso-wrap-distance-right:0pt;mso-wrap-distance-top:0pt;mso-wrap-distance-bottom:0pt;margin-top:314.35pt;mso-position-vertical-relative:text;margin-left:24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A)- 90 güne kada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B)-90 günden sonraki her gün iç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5120</wp:posOffset>
                </wp:positionV>
                <wp:extent cx="2605405" cy="962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77"/>
                              <w:gridCol w:w="21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ğerleri 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ire Oranl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amuk İhracatınd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 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ri İhracatınd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 1-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Yapağı İhracatınd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Yün, yapağı, top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%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75.75pt;mso-wrap-distance-left:7.05pt;mso-wrap-distance-right:0pt;mso-wrap-distance-top:0pt;mso-wrap-distance-bottom:0pt;margin-top:25.6pt;mso-position-vertical-relative:text;margin-left:2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77"/>
                        <w:gridCol w:w="21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iğerleri 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ire Oranlar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muk İhracatınd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 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ri İhracatınd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 1-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apağı İhracatınd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Yün, yapağı, top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%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23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DipnotMetniChar">
    <w:name w:val="Dipnot Metni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Calibri" w:hAnsi="Calibri" w:eastAsia="Times New Roman" w:cs="Times New Roman"/>
      <w:sz w:val="20"/>
      <w:szCs w:val="20"/>
    </w:rPr>
  </w:style>
  <w:style w:type="character" w:styleId="AklamaKonusuChar">
    <w:name w:val="Açıklama Konusu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E6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E6" w:val="clear"/>
      <w:spacing w:lineRule="auto" w:line="240" w:before="280" w:after="280"/>
      <w:jc w:val="center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13:00Z</dcterms:created>
  <dc:creator>MEDSYS</dc:creator>
  <dc:description/>
  <cp:keywords/>
  <dc:language>en-US</dc:language>
  <cp:lastModifiedBy>Selçuk Özcan_yeni</cp:lastModifiedBy>
  <cp:lastPrinted>2013-05-02T10:37:00Z</cp:lastPrinted>
  <dcterms:modified xsi:type="dcterms:W3CDTF">2013-05-15T09:35:00Z</dcterms:modified>
  <cp:revision>5</cp:revision>
  <dc:subject/>
  <dc:title/>
</cp:coreProperties>
</file>